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 програма розвитку культури на 2017-2019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64"/>
        <w:gridCol w:w="438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 обласної державної адміністрації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 статті 4  Закону України «Про культуру», «Стратегія розвитку Чернівецької області на період до 2020 року», затверджена рішенням 31 сесії обласної ради від 18.06.2015 № 63-31/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 обласної державної адміністрації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і підрозділи місцевих державних адміністрацій та місцевих рад у сфері культури, обласні підвідомчі установ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 обласної державної адміністрації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а державна адміністрація, обласна рада, Чернівецька , Новодністровська міські ради, районні державні адміністрації, районні ради, структурні підрозділи місцевих державних адміністрацій та місцевих рад у сфері культури, обласні підвідомчі установ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19 ро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 участь у виконанні програми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, районні, селищні, сільські, бюджети міст обласного значенн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7685,0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и обласного бюджету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20,0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шти місцевих бюджетів (районні, селищні, сільські, бюджети міст обласного значення)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90,0 тис. 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абюджетні кошти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0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, районні, селищні, сільські, бюджети міст обласного значення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center"/>
        <w:rPr>
          <w:color w:val="000000"/>
          <w:sz w:val="28"/>
          <w:szCs w:val="28"/>
        </w:rPr>
      </w:pPr>
      <w:r>
        <w:rPr>
          <w:b/>
          <w:sz w:val="28"/>
        </w:rPr>
        <w:t xml:space="preserve">Визначення проблеми, </w:t>
        <w:br/>
        <w:t xml:space="preserve">на розв’язання якої спрямована програм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jbmf"/>
        <w:shd w:fill="FFFFFF" w:val="clear"/>
        <w:spacing w:lineRule="atLeast" w:line="0" w:before="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Впродовж останніх років робота закладів культури області спрямовувалась на адаптацію сфери культури до нових соціально-економічних умов. Зусиллями органів державної влади та органів місцевого самоврядування, всього культурно-мистецького середовища у цілому вдалося зберегти мережу установ культури і мистецтва, навчальних закладів, забезпечити підтримку діяльності провідних професійних та аматорських колективів області. </w:t>
      </w:r>
    </w:p>
    <w:p>
      <w:pPr>
        <w:pStyle w:val="Tjbmf"/>
        <w:shd w:fill="FFFFFF" w:val="clear"/>
        <w:spacing w:lineRule="atLeast" w:line="0" w:before="0" w:after="0"/>
        <w:ind w:firstLine="851"/>
        <w:jc w:val="both"/>
        <w:rPr/>
      </w:pPr>
      <w:r>
        <w:rPr>
          <w:sz w:val="28"/>
          <w:szCs w:val="28"/>
          <w:lang w:val="uk-UA"/>
        </w:rPr>
        <w:t>Проте, галузь культури є водночас субстанцією глибоких традицій і творення нових стандартів, які останнім часом розвиваються надзвичайно динамічно. Основне завдання культурної спільноти – зберегти і продовжити надбані віками культурні, моральні і духовні цінності та адаптувати їх тривалість в нових умовах, а також створювати сприятливі умови для розвитку нових видів, жанрів, способів і засобів творення культурного продукту, без яких суспільство, нація, кожна окрема людина не можуть мати перспективи.</w:t>
      </w:r>
    </w:p>
    <w:p>
      <w:pPr>
        <w:pStyle w:val="Tjbmf"/>
        <w:shd w:fill="FFFFFF" w:val="clear"/>
        <w:spacing w:lineRule="atLeast" w:line="0"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верть століття незалежності  та надзвичайні випробування  на міцність і національний імунітет є неспростовною ознакою того, що на цьому відрізку історії і в її процесах основну роль відіграла культура, громадсько-культурні діячі,творці самоідентифікуючих ознак. Там де не вистачало політичної волі і фінансового ресурсу, вмикалися рецептори самозбереження.</w:t>
      </w:r>
    </w:p>
    <w:p>
      <w:pPr>
        <w:pStyle w:val="Tjbmf"/>
        <w:shd w:fill="FFFFFF" w:val="clear"/>
        <w:spacing w:lineRule="atLeast" w:line="0" w:before="0" w:after="0"/>
        <w:ind w:firstLine="851"/>
        <w:jc w:val="both"/>
        <w:rPr/>
      </w:pPr>
      <w:r>
        <w:rPr>
          <w:sz w:val="28"/>
          <w:szCs w:val="28"/>
          <w:lang w:val="uk-UA"/>
        </w:rPr>
        <w:t>Проте, культура зазнала і значного виснаження, перш за все через штучне зосередження уваги суспільства на інших аспектах, політиці та її суб’єктах.</w:t>
      </w:r>
    </w:p>
    <w:p>
      <w:pPr>
        <w:pStyle w:val="Tjbmf"/>
        <w:shd w:fill="FFFFFF" w:val="clear"/>
        <w:spacing w:lineRule="atLeast" w:line="0"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ає розпочатися тривала епоха реабілітації, відродження, роботи на перемогу мистецького світла над темрявою протистоянь. Це вимагає великих моральних, інтелектуальних, духовних і матеріальних  зусиль.</w:t>
      </w:r>
    </w:p>
    <w:p>
      <w:pPr>
        <w:pStyle w:val="Tjbmf"/>
        <w:shd w:fill="FFFFFF" w:val="clear"/>
        <w:spacing w:lineRule="atLeast" w:line="0"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переформатування та переоснащення діяльність всіх клубних закладів, бібліотечної мережі, шкіл естетичного виховання для виконання у повному обсязі відповідних сучасних стандартів.</w:t>
      </w:r>
    </w:p>
    <w:p>
      <w:pPr>
        <w:pStyle w:val="Tjbmf"/>
        <w:shd w:fill="FFFFFF" w:val="clear"/>
        <w:spacing w:lineRule="atLeast" w:line="0"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асі – величезний пласт роботи щодо збору, вивчення, фіксації, репрезентації кращих зразків традиційної народної культури, у тому числі побутової.</w:t>
      </w:r>
    </w:p>
    <w:p>
      <w:pPr>
        <w:pStyle w:val="Tjbmf"/>
        <w:shd w:fill="FFFFFF" w:val="clear"/>
        <w:spacing w:lineRule="atLeast" w:line="0"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чимало різного роду і різного обсягу проблем щодо життєдіяльності професійного та аматорського мистецтва, перш за все оплата творчої праці, забезпечення музичними інструментами, транспортом, відповідними комунальними стандартами закладів культури.</w:t>
      </w:r>
    </w:p>
    <w:p>
      <w:pPr>
        <w:pStyle w:val="Tjbmf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jbmf"/>
        <w:numPr>
          <w:ilvl w:val="1"/>
          <w:numId w:val="3"/>
        </w:numPr>
        <w:shd w:fill="FFFFFF" w:val="clear"/>
        <w:spacing w:lineRule="atLeast" w:line="0"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та програм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реалізація  державної політики у сфері культури, підвищення ефективності діяльності закладів культури і мистецтва області, створення сприятливих умов для розвитку культурних і творчих ініціатив з урахуванням місцевих особливостей, задоволення інтелектуальних та духовних потреб населення, сприяння становленню талановитої мистецької молоді, підтримка професійної творчої діяльності, реалізація освітніх, культурно-мистецьких заходів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0" w:hanging="0"/>
        <w:jc w:val="center"/>
        <w:rPr/>
      </w:pPr>
      <w:r>
        <w:rPr>
          <w:b/>
          <w:sz w:val="28"/>
          <w:szCs w:val="28"/>
        </w:rPr>
        <w:t xml:space="preserve">Обґрунтування шляхів і засобів розв’язання проблеми, </w:t>
        <w:br/>
        <w:t>строки та етапи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>1. Н</w:t>
      </w:r>
      <w:r>
        <w:rPr>
          <w:color w:val="000000"/>
          <w:sz w:val="28"/>
          <w:szCs w:val="28"/>
        </w:rPr>
        <w:t xml:space="preserve">адання державної підтримки закладам культури і мистецтва, творчим спілкам і асоціаціям, </w:t>
      </w:r>
      <w:r>
        <w:rPr>
          <w:rFonts w:cs="Arial"/>
          <w:color w:val="000000"/>
          <w:sz w:val="28"/>
          <w:szCs w:val="28"/>
        </w:rPr>
        <w:t xml:space="preserve">забезпечення конкурентоспроможності культурно-мистецького продукту. </w:t>
      </w:r>
    </w:p>
    <w:p>
      <w:pPr>
        <w:pStyle w:val="Normal"/>
        <w:ind w:firstLine="900"/>
        <w:jc w:val="both"/>
        <w:rPr/>
      </w:pPr>
      <w:r>
        <w:rPr>
          <w:sz w:val="28"/>
        </w:rPr>
        <w:t>2. Визначення культурного розвитку області одним з пріоритетних напрямів діяльності органів виконавчої влади та органів місцевого самоврядува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ординація діяльності закладів культури, освіти, культурологічних товариств у вирішенні  питань  організації культурно-дозвільної, просвітницької діяльності, створення та реалізації спільних проектів, покращення матеріально-технічного  стану сільських закладів культур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озроблення та прийняття  районних програм   розвитку культури з наданням фінансової підтримки за рахунок місцевих бюджеті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провадження ефективних форм, методів і засобів культурно-мистецької діяльності з урахуванням місцевих особливостей, традицій, економічних факторів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имулювання залучення позабюджетних джерел фінансування, зокрема, коштів спонсорів, благодійників, меценатів та інвесторів, збільшення  власних доходів закладів культури і мистец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Забезпечення матеріального рівня, соціального статусу працівників галузі, поліпшення умов праці та соціальних гаранті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інансування заходів, визначених Програмою, здійснюватиметься з урахуванням реальних можливостей обласного та місцевих бюджетів, а також за рахунок інших джерел, не заборонених законодавством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30"/>
          <w:szCs w:val="28"/>
        </w:rPr>
        <w:t xml:space="preserve">Термін дії </w:t>
      </w:r>
      <w:r>
        <w:rPr>
          <w:sz w:val="28"/>
          <w:szCs w:val="28"/>
        </w:rPr>
        <w:t>Програми - 2017-2019 рок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програми та результативні показники: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>Основними завданнями програми є: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ворення умов для функціонування базової мережі закладів культури і мистецтв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забезпечення театрально-концертної діяльності, підтримка професійної мистецької творчості;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-  підтримка діяльності клубних закладів, створення умов для розвитку самодіяльної народної творчості, традиційного народного мистецтв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збереження нематеріальної культурної спадщини;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тримка початкової спеціалізованої  мистецької освіти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реалізація освітніх, культурно-мистецьких заходів, у</w:t>
      </w:r>
      <w:r>
        <w:rPr>
          <w:sz w:val="28"/>
        </w:rPr>
        <w:t>часть у міжнародних культурних проектах, промоція культурного потенціалу  Буковин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заохочення та стимулювання працівників культури  області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иконання заходів Програми забезпечить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береження та функціонування діючої мережі закладів культури;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ідвищення рівня культурного обслуговування громадян, забезпечення  їх доступу до культурних надбань, розширення спектру надання культурно - дозвільних послуг населенню;</w:t>
      </w:r>
    </w:p>
    <w:p>
      <w:pPr>
        <w:pStyle w:val="Normal"/>
        <w:ind w:firstLine="900"/>
        <w:jc w:val="both"/>
        <w:rPr>
          <w:sz w:val="26"/>
          <w:szCs w:val="28"/>
        </w:rPr>
      </w:pPr>
      <w:r>
        <w:rPr>
          <w:sz w:val="28"/>
          <w:szCs w:val="28"/>
        </w:rPr>
        <w:t xml:space="preserve">- розвиток національної культури та культур національних меншин краю, створення нових знакових зразків художньої літератури, живопису, театрального мистецтва, концертних програм, кінофільмів, фестивального руху, пожвавлення культурного туризму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дальший розвиток професійного мистецтва, втілення нових мистецьких проектів, покращення театрально-концертного обслуговування населення;</w:t>
      </w:r>
    </w:p>
    <w:p>
      <w:pPr>
        <w:pStyle w:val="Normal"/>
        <w:ind w:firstLine="900"/>
        <w:jc w:val="both"/>
        <w:rPr/>
      </w:pPr>
      <w:r>
        <w:rPr>
          <w:sz w:val="32"/>
          <w:szCs w:val="28"/>
        </w:rPr>
        <w:t xml:space="preserve">- </w:t>
      </w:r>
      <w:r>
        <w:rPr>
          <w:sz w:val="28"/>
          <w:szCs w:val="28"/>
        </w:rPr>
        <w:t xml:space="preserve">відродження та збереження традиційної народної культур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ставництво області в міжнародних культурних проектах, культурно-інформаційний обмін з іншими регіонами України, країнами сві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120"/>
        <w:ind w:left="0" w:firstLine="1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управління та контролю за ходом виконання програми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безпечення координації і контролю за ходом виконання Програми, цільовим та ефективним використанням коштів покладається на управління культури обласної державної адміністрації та постійну комісію з питань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віти, науки, культури, спорту  та молодіжної політики обласної рад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правління культури обласної державної адміністрації  щорічно до 1 березня подає Департаменту економіки та торгівлі обласної державної адміністрації узагальнену інформацію про стан та результати виконання Програми, згідно з додатком № 5 Порядку формування, фінансування та моніторингу виконання регіональних (комплексних) програм, затвердженого рішенням 6-ї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3.08.2006 № 80-6/06 та до 1 березня інформує постійну комісію з питань освіти, науки, культури, спорту та молодіжної політики  обласної ради про хід виконання Прогр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управління культури обласної державної адміністрації про виконання Програми та ефективність реалізації заходів щорічно у квітні заслуховується на сесії обласн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Керуючий справами обласної ради</w:t>
        <w:tab/>
        <w:tab/>
        <w:tab/>
        <w:tab/>
        <w:tab/>
        <w:t>М.Борець</w:t>
      </w:r>
    </w:p>
    <w:p>
      <w:pPr>
        <w:pStyle w:val="Normal"/>
        <w:tabs>
          <w:tab w:val="clear" w:pos="708"/>
          <w:tab w:val="left" w:pos="9323" w:leader="none"/>
        </w:tabs>
        <w:jc w:val="center"/>
        <w:rPr/>
      </w:pPr>
      <w:r>
        <w:rPr>
          <w:b/>
          <w:sz w:val="24"/>
          <w:szCs w:val="24"/>
        </w:rPr>
        <w:t xml:space="preserve">1.7. Напрямки діяльності та заходи </w:t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ної програми розвитку культури на 2017-2019роки</w:t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9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33"/>
        <w:gridCol w:w="1061"/>
        <w:gridCol w:w="3065"/>
        <w:gridCol w:w="1805"/>
        <w:gridCol w:w="2460"/>
        <w:gridCol w:w="2509"/>
      </w:tblGrid>
      <w:tr>
        <w:trPr>
          <w:trHeight w:val="146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з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лік заходів прогр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виконання заходу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навц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жерела фінансуванн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с. грн., в т.ч.: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>
          <w:trHeight w:val="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. Науково-освітня діяльність. Підтримка професійної мистецької освіти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ня наукових конференцій, форумів, симпозіумів, семінарів - практикумів, майстер-класів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  тощ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-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 облдерж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місцевих державних адміністрацій та місцевих рад у сфері культур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підвідомчі установ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ласний, районні, селищні, сільські, бюджети міст обласного значення, позабюджетн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- 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- 5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ного значення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- 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 -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-  3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 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-  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5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начення перспектив розвитку галузі, підвищення авторитету та ролі закладів культури, фахового рівня працівників сфери культури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та проведення курсів підготовки та підвищення кваліфікації працівників сфери  культур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 облдержадміністрації, учбово-методичний центр культури Букови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готовка висококваліфікованих спеціалістів з урахуванням науково обґрунтованої потреби галузі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методичних семінарів викладачів мистецьких навчальних закладів, майстер-класів за участю провідних фахівців Украї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 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учбово-методичний центр культури Буковини, Чернівецьке обласне училище мистецтв ім.С.Воробкевич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1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 3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ення фахового рівня викладачів, вивчення сучасних передових методик та обмін  досвідом роботи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ізація та проведення мистецьких програм, фестивалів,  конкурсів, виставок творчих робіт студентів, учнів та викладачів мистецьких навчальних закладі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 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держадміністрації, структурні підрозділи місцевих державних адміністрацій та місцевих рад у сфері культур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бово-методичний центр культури Буковини, Чернівецьке обласне училище мистецтв ім.С.Воробкевич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15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3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3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тримка та розвиток творчих здібностей учнівської та студентської молоді, підвищення фахового рівня викладачів мистецьких навчальних закладів  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ь студентської, учнівської  молоді, викладачів та творчих працівників у регіональних, всеукраїнських та міжнародних фестивалях, конкурсах, виставках тощ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 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уктурні підрозділи місцевих державних адміністрацій та місцевих рад у сфері культур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бово-методичний центр культури Букови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5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1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 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6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тримка та розвиток творчих здібностей учнівської та студентської молоді, підвищення фахового рівня викладачів мистецьких навчальних закладів  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ідготовка та видання методичних розробок, навчальних посібників, репертуарних збірок, інформаційно-довідкових матеріалів, каталогів, довідників, путівників, збірників, бібліографічних покажчиків тощ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 20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 облдержадміністрації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уктурні підрозділи місцевих державних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установи, обласні підвідомчі установ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ласний, районні, селищні, сільські, бюджети міст обласного значенн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8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24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5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1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 - 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0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діяльності закладів культури, мистецтва,  історико-культурної спадщини краю</w:t>
            </w:r>
          </w:p>
        </w:tc>
      </w:tr>
      <w:tr>
        <w:trPr>
          <w:trHeight w:val="29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 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ласний, районні, селищні, сільські, бюджети міст обласного значення, позабюджетн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 3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2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35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94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 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1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1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33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 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 5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9 – 60,0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 16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І. Театрально-концертна діяльність</w:t>
            </w:r>
          </w:p>
        </w:tc>
      </w:tr>
      <w:tr>
        <w:trPr>
          <w:trHeight w:val="109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повнення  репертуарів театрально-концертних установ кращими зразками світової та української класики, сучасного мистецтва, зокрема творами буковинських авторів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театрально-концертні установи област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1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 46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вання репертуару театрально-концертних установ на основі авторських та колективних творчих ідей, мистецьких проектів 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ізація  обмінних гастролей між театрально-концертними установами України та зарубіжжя, участь у Міжнародних, Всеукраїнських фестивалях, конкурсах мистецьких проектах, тощ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театрально-концертні установи област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1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1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4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-  1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28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ультурно-мистецької спадщини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   мистецьких програм, творчих звітів, фестивалів, конкурсів професійного  мистецтва, тощ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театрально-концертні установи област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2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2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3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сього: 820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– 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 –  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-  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21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береження та популяризація культурно-мистецької спадщини, формування і просування бренд-меседжів про регіон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5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56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6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69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16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-  1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49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 Розвиток музейної справи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наукових досліджень та  виїзних експедицій працівниками музеї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музеї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7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явлення у зовнішньому середовищі предметів музейного значення, поповнення  музейних зібрань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виставкової діяльності, налагодження співпраці з музеями,  галереями України та зарубіжж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обка та популяризація краєзнавчо-культурних маршруті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ї област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9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популяризація історико-культурної спадщини регіону, музейних фондів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експозиція музеїв області. Створення  історико-етнографічної зони «Буковина, Бессарабія, Гуцульщина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музеї області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ернівецький обласний музей народної архітектури і побуту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22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популяризація історико-культурної спадщини регіону, розширення експозиційних комплексів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нення музейних фондів, реставрація музейних експонаті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вадження системи електронного обліку експонаті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ї област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 7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популяризація музейних фондів, приведення системи обліку експонатів у музеях області до вимог сьогодення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ровадження у музейну діяльність сучасних технологій (інформаційних, інтелектуальних, аудіо та відео технологій, тощо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музеї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7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ування ролі музеїв у суспільстві, доступ громадян до інформації з колекцій музеїв області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 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15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 53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Бібліотечна справа та розвиток читання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звиток електронної бібліотеки: оцифрування друкованих  матеріалів фондів бібліотек област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обласні бібліоте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0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можливості електронного доступу до бібліотечних фонд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бання ліцензійного програмного забезпечення для електронних каталогі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обласні бібліоте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– 4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2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виток  сервісних послуг для користувачів на основі автоматизованого обслуговування 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вадження послуги «Електронна доставка документів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обласні бібліоте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безперешкодного доступу до інформації. Створення умов для пріоритетного інформаційного обслуговування відвідувачів бібліотек з особливими потребами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ування бібліотечних фондів електронними виданнями, мультимедійними продукт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місцеві органи виконавчої влади, органи місцевого самоврядування, бібліотеки област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10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2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3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4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40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11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- 2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52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ація прав громадян на доступ до інформації та знань, залучення до культурних цінностей. Задоволення читацьких запитів та інтересів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ий розвиток інформаційних ресурсів та технологій  (придбання комп’ютерної  та оргтехніки, мультимедійного обладнанн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місцеві органи виконавчої влади, органи місцевого самоврядування, бібліотеки област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– 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3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1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- 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5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одернізація мережі бібліотек шлях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інформатизації та використання їх ресурсу для створення мережі розширених центрів надання культурно-освітніх та інших посл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творення системи поширення серед населення інформації про книги вітчизняних  виробників, зокрема  про соціально значущу видавничу продукцію місцевих авторів шляхом проведення презентаційних заходів, прем’єр книг, фестивалів, тощ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уктурні підрозділи місцевих державних адміністрацій та місцевих рад сфери культур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бібліоте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 бюджет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9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ення престижу книги в інформаційно-освітньому просторі Буковини, популяризація книги та читацької активності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системи підвищення читацької активності та популяризації читання, як важливого ресурсу розвитку особистості, інструменту підвищення рівня культурної компетентності населення,  формування зацікавленості, особливо молоді у користуванні друкованою книгою як джерелом інформації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місцевих державних адміністрацій та місцевих рад сфери культур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бібліоте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ів не потребу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тримка громадського інтересу до книги і читання.</w:t>
            </w:r>
            <w:r>
              <w:rPr>
                <w:sz w:val="18"/>
                <w:szCs w:val="18"/>
              </w:rPr>
              <w:t xml:space="preserve"> Зростання читацької активності, популяризація книг українських авторів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 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 1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2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24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66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 3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4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4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25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6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1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-  2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57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Збереження нематеріальної культурної спадщини, створення умов для розвитку  народного мистецтва</w:t>
            </w:r>
          </w:p>
        </w:tc>
      </w:tr>
      <w:tr>
        <w:trPr>
          <w:trHeight w:val="31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відкритої карти розміщення осередків нематеріальної культурної спадщини област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учбово-методичний  центр культури Букови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ів не потребу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нематеріальної культурної спадщини в Україні та за її межами. Забезпечення доступу до інформації про осередки</w:t>
            </w:r>
          </w:p>
        </w:tc>
      </w:tr>
      <w:tr>
        <w:trPr>
          <w:trHeight w:val="31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єдиної інтегрованої електронної бази даних  щодо питань культурно-просвітницької діяльності аматорських колективів, фольклору та етнографії із залученням відео- та фотоматеріалі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учбово-методичний  центр культури Букови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ів не потребу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вчення та координація  процесів культурного розвитку, збереження і розвиток народного аматорського мистецтва</w:t>
            </w:r>
          </w:p>
        </w:tc>
      </w:tr>
      <w:tr>
        <w:trPr>
          <w:trHeight w:val="31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ня  комплексних експедицій з дослідження традиційної народної  культури, розширення мережі творчих майстерень різних жанрів народного мистецтв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учбово-методичний  центр культури Букови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6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слідження та вивчення нематеріальної культурної спадщини області (запис на цифрових носіях).</w:t>
            </w:r>
          </w:p>
        </w:tc>
      </w:tr>
      <w:tr>
        <w:trPr>
          <w:trHeight w:val="31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виставок, ярмарків, проведення симпозіумів, реалізація творчих телепроектів традиційного народного мистец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місцевих державних адміністрацій та місцевих рад у сфері культури, учбово-методичний  центр культури Букови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, районні, селищні, сільські, бюджети міст обласного значенн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– 40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0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– 3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7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відродження традиційного народного мистецтва</w:t>
            </w:r>
          </w:p>
        </w:tc>
      </w:tr>
      <w:tr>
        <w:trPr>
          <w:trHeight w:val="31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ь народних майстрів області у міжнародних, всеукраїнських виставках народних умільців, виробників сувенірної продукції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місцевих державних адміністрацій та місцевих рад у сфері культури, учбово-методичний  центр культури Букови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7 – 2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9 –20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6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9 – 15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3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відродження традиційного народного мистецтва</w:t>
            </w:r>
          </w:p>
        </w:tc>
      </w:tr>
      <w:tr>
        <w:trPr>
          <w:trHeight w:val="351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та проведення  обласних, регіональних, всеукраїнських, міжнародних оглядів, фестивалів, конкурсів, свят, творчих звітів аматорського мистецтва тощ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місцевих державних адміністрацій та місцевих рад у сфері культури, учбово-методичний  центр культури Букови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 5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6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9  - 665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87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2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3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– 380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ього: 985,0 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5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8 – 55,0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9  - 60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6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розвиток нематеріальної культурної спадщини</w:t>
            </w:r>
          </w:p>
        </w:tc>
      </w:tr>
      <w:tr>
        <w:trPr>
          <w:trHeight w:val="338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66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68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9  - 750,0 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21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3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– 36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9 – 425,0 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Всього: 1090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– 55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 - 60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6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. Розвиток кіно</w:t>
            </w:r>
          </w:p>
        </w:tc>
      </w:tr>
      <w:tr>
        <w:trPr>
          <w:trHeight w:val="56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української кіномистецької спадщини. Організація показів  українського кіно, проведення кінофестивалів  тощ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держ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місцевих державних адміністрацій та місцевих рад у сфері культури, комунальне підприємство «Кіновідеопрокат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 1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14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9  - 145,0 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43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– 80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ього: 240,0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доступу громадян до кращих творів кіномистецтва</w:t>
            </w:r>
          </w:p>
        </w:tc>
      </w:tr>
      <w:tr>
        <w:trPr>
          <w:trHeight w:val="56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нення обласного фільмофонду  новими копіями вітчизняних та зарубіжних фільмі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комунальне підприємство «Кіновідеопрокат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 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4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9  - 50,0 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1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-  3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8 - 35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 - 40,0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10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сконалення якості кінообслуговування населення, розширення кінопрокатних можливостей та глядацької аудиторії</w:t>
            </w:r>
          </w:p>
        </w:tc>
      </w:tr>
      <w:tr>
        <w:trPr>
          <w:trHeight w:val="56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ізація сільської мережі шляхом переводу кіноустановок на демонстрування фільмів з використанням сучасних мобільних відео проекційних систе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місцевих державних адміністрацій та місцевих рад у сфері культури, районні дирекції кіномереж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– 60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6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сконалення якості кінообслуговування населення</w:t>
            </w:r>
          </w:p>
        </w:tc>
      </w:tr>
      <w:tr>
        <w:trPr>
          <w:trHeight w:val="56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7 – 19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1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19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5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 1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1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14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 40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-  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0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. Сучасне мистецтво. Євроінтеграційна діяльність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ідтримка нових форм художнього самовираження. Розвиток, популяризація та промоція сучасного мистец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облдержадміністрації, місцеві органи виконавчої влади, органи місцевого самоврядування, обласні підвідомчі установ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, місцеві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– 2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2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6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5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ідтримка творчої ініціативи, забезпечення свободи творчості, доступу до культурних надбань, активної участі громадян, особливо молоді у художній творчості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Широка презентація культури області у міжнародних програмах міжкультурного діалогу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ня Днів культури  Чернівецької області у  країнах Європейського Союз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облдержадміністрації, місцеві органи виконавчої влади, органи місцевого самоврядування, обласні підвідомчі установ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і, селищні, сільські, бюджети міст обласного значенн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– 15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25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6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7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пуляризація унікальних культурних надбань Чернівецької області, поглиблення співпраці у сфері культури з міжнародними організаціями. Здійснення міжнародного культурного обміну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вчення та адаптація міжнародного культурного досвід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ь  працівників сфери культури та митців області у міжнародних науково-освітніх, культурно-мистецьких  проект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облдержадміністрації, місцеві органи виконавчої влади, органи місцевого самоврядування, обласні підвідомчі установ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ровадження передового міжнародного досвіду у діяльність культурно-мистецьких закладів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ізація  проектів міжнародної технічної допомоги та програм із залученням коштів іноземних донорських організаці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облдержадміністрації, місцеві органи виконавчої влади, органи місцевого самоврядування, обласні підвідомчі установ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і, селищні, сільські, бюджети міст обласного значенн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4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11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6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лучення інвестицій у сферу культури області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– 20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2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32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7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10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 28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ІІ. Комунікаційно-суспільна діяльність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дійснення експертно-діагностичного аналізу діяльності закладів культури області, соціологічні, маркетингові, аналітичні дослідження та опитуванн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облдержадміністрації, структурні підрозділи місцевих державних адміністрацій та місцевих рад у сфері культур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бово-методичний центр культури Букови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ів не потребу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вчення, узагальнення  та розповсюдження досягнень сфери культури. Коригування та покращення роботи закладів культури області. Оприлюднення, видання  аналітичних досліджень.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ування єдиного цілісного відкритого інформаційно-комунікаційного майданчику для інформування та обговорення з громадськістю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о-мистецького життя област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облдержадміністрації, місцеві органи виконавчої влади, органи місцевого самоврядуван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ів не потребу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безпечення прозорості інформації та громадської участі у формуванні культурної політики в області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вання і просування бренд-меседжів про регіон «Чернівецька область – мультикультурний центр України» та «Чернівецька область – співоча столиця України, батьківщина «Червоної рути»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інтернет-сайту «Буковина від А до Я»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ння презентаційно-ілюстративного довідника «Буковинський полікультурний простір»;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готовлення рекламно-інформаційної продукції про виконавців пісні «Червона рут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облдержадміністрації,  структурні підрозділи місцевих державних адміністрацій та місцевих рад у сфері культури, обласні підвідомчі установ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-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 - 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-  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7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і розвиток культурної та духовної спадщини регіону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ізація культурно-просвітницьких та мистецьких проектів за участю представників творчих спілок, державних і недержавних культурно-мистецьких та релігійних організаці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обласні підвідомчі установ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 - 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– 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 6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ідтримка державних і недержавних ініціатив, що сприяють формуванню та просуванню культурно-мистецького іміджу області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ізація заходів, спрямованих на популяризацію українського національного мистецького продукту.  Виготовлення та поширення рекламно-інформаційної та науково-методичної продукції про сферу культури,  комплекту матеріалів соціальної реклам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держадміністрації, структурні підрозділи місцевих державних адміністрацій та місцевих рад у сфері культури, обласні підвідомчі установ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 -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– 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4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ідтримка каналів промоції національної культури. Підвищення мотивації громадян, особливо молоді, до збереження традицій регіону, участі у культурно-мистецькому житті області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115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3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Х. Заохочення та стимулювання творчих працівників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нування мистецької відзнаки «Відкриття рок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5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працівників культури та мистецтва, творчої інтелігенції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ідзначення державних  та професійних свят, знаменних історичних та пам’ятних подій, дат, які встановлені актами Президента України, Верховної Ради України, Кабінету Міністрів України та окремими розпорядженнями обласної державної адміністрації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 облдержадміністра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 – 5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–  5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 – 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5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працівників культури та мистецтва, творчої інтелігенції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судження премій   у галузі культур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 облдержадміністра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5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працівників культури та мистецтва, творчої інтелігенції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чення  стипендій   творчим працівникам Чернівецької област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 облдержадміністраці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1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1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51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творчих працівників області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3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3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3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96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. Розвиток культурно-мистецьких закладів області. Модернізація та технічне переоснащення 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культурно-мистецьких центрів при обласних осередках творчих професійних спілок Україн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 20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місцеві органи виконавчої влади, органи місцевого самоврядуван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ідтримка державних і недержавних ініціатив, що сприяють формуванню та просуванню культурно-мистецького іміджу області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хнічне переоснащення кіно - мистецького центру імені Івана Миколайчука  у м.Чернівці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ві органи виконавчої влади, органи місцевого самоврядуван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.Чернівц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ищення рівня культурного обслуговування 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та проведення оглядів, конкурсів закладів культури, професійної майстерності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ація благодійницького  проекту «Інвестуй свою культуру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 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облдержадміністрації, місцеві органи виконавчої влади, органи місцевого самоврядування, структурні підрозділи місцевих державних адміністрацій та місцевих рад у сфері культури, обласні підвідомчі установ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йонні, селищні, сільські, бюджети міст обласного значення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 120 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1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36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5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–25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8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ізація діяльності, підвищення іміджу закладів культури, працівників галузі серед місцевих громад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ня закладів культури і мистецтва області сценічним, звуковим та світлотехнічним обладнання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 місцеві органи виконавчої влади, органи місцевого самоврядуван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  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500.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15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ісцеві 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– 12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45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15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4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– 55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8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ення рівня культурного обслуговування, зміцнення матеріально-технічної бази закладів галузі культури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ізація матеріально-технічного забезпечення закладів культури, мистецтва, освіти, придбання сучасної мультимедійної та комп’ютерної техні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равління культури облдержадміністрації, місцеві органи виконавчої влади, органи місцевого самоврядуванн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підвідомчі установ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  1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12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3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– 12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15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4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– 65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9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ення рівня культурного обслуговування, зміцнення матеріально-технічної бази закладів галузі культури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бання музичних інструментів, сценічних костюмів тощ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облдержадміністрації, місцеві органи виконавчої влади, органи місцевого самоврядуванн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підвідомчі установ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  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115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27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 бюдже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  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50,0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сього:  1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– 35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2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ення рівня культурного обслуговування, зміцнення матеріально-технічної бази закладів галузі культури</w:t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 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, районні, селищні, сільські, бюджети міст обласного значення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7 – 81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8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8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24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 бюдже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  33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8 – 3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4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1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-  1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2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58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програмою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 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місцеві бюджети, позабюджетні кош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34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37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39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11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ні, селищні, сільські, бюджети міст обласного значення</w:t>
            </w:r>
            <w:r>
              <w:rPr>
                <w:b/>
                <w:sz w:val="18"/>
                <w:szCs w:val="18"/>
              </w:rPr>
              <w:t>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13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1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–  164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44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– 6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–  6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 -  7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207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6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еруючий справами обласної ради </w:t>
        <w:tab/>
        <w:t>М.Борець</w:t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087" w:footer="720" w:bottom="9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93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jc w:val="right"/>
        <w:rPr>
          <w:sz w:val="26"/>
          <w:szCs w:val="28"/>
        </w:rPr>
      </w:pPr>
      <w:r>
        <w:rPr>
          <w:b/>
          <w:sz w:val="26"/>
          <w:szCs w:val="28"/>
        </w:rPr>
        <w:t>Додаток № 1</w:t>
      </w:r>
    </w:p>
    <w:p>
      <w:pPr>
        <w:pStyle w:val="Normal"/>
        <w:ind w:left="4320" w:hanging="0"/>
        <w:jc w:val="right"/>
        <w:rPr>
          <w:sz w:val="26"/>
          <w:szCs w:val="28"/>
        </w:rPr>
      </w:pPr>
      <w:r>
        <w:rPr>
          <w:sz w:val="26"/>
          <w:szCs w:val="28"/>
        </w:rPr>
        <w:t>до Комплексної програми</w:t>
      </w:r>
    </w:p>
    <w:p>
      <w:pPr>
        <w:pStyle w:val="Normal"/>
        <w:ind w:left="4320" w:hanging="0"/>
        <w:jc w:val="right"/>
        <w:rPr>
          <w:sz w:val="26"/>
          <w:szCs w:val="28"/>
        </w:rPr>
      </w:pPr>
      <w:r>
        <w:rPr>
          <w:sz w:val="26"/>
          <w:szCs w:val="28"/>
        </w:rPr>
        <w:t>розвитку культури на 2017-2019 роки</w:t>
      </w:r>
    </w:p>
    <w:p>
      <w:pPr>
        <w:pStyle w:val="Normal"/>
        <w:ind w:left="4320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315"/>
        <w:gridCol w:w="1158"/>
        <w:gridCol w:w="1348"/>
        <w:gridCol w:w="1925"/>
      </w:tblGrid>
      <w:tr>
        <w:trPr>
          <w:trHeight w:val="251" w:hRule="atLeast"/>
        </w:trPr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учити на виконання програми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роках, тис.грн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/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ресурсів всього, в тому числі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5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85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и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ві бюджети (районні, селищні, сільські, бюджети міст обласного значення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шти не бюджетних джере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 xml:space="preserve"> М.Борець</w:t>
      </w:r>
    </w:p>
    <w:p>
      <w:pPr>
        <w:sectPr>
          <w:footerReference w:type="default" r:id="rId4"/>
          <w:type w:val="nextPage"/>
          <w:pgSz w:w="11906" w:h="16838"/>
          <w:pgMar w:left="1300" w:right="567" w:gutter="0" w:header="0" w:top="85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700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даток № 2</w:t>
      </w:r>
    </w:p>
    <w:p>
      <w:pPr>
        <w:pStyle w:val="Normal"/>
        <w:ind w:left="8700" w:hanging="0"/>
        <w:jc w:val="center"/>
        <w:rPr>
          <w:sz w:val="24"/>
          <w:szCs w:val="24"/>
        </w:rPr>
      </w:pPr>
      <w:r>
        <w:rPr>
          <w:sz w:val="24"/>
          <w:szCs w:val="24"/>
        </w:rPr>
        <w:t>до Комплексної програми розвитку культури</w:t>
        <w:br/>
        <w:t>на 2017-2019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ники продукту Комплексної 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звитку культури на 2017-2019 ро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52"/>
        <w:gridCol w:w="1350"/>
        <w:gridCol w:w="1742"/>
        <w:gridCol w:w="1530"/>
        <w:gridCol w:w="1440"/>
        <w:gridCol w:w="1080"/>
        <w:gridCol w:w="1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показ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 вимір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хідні дані на початок дії прогр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7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рі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а період дії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 продукту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місцеві програми розвитку культури і мистец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ількість культурно-мистецьких заходів спрямованих на реалізацію програм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призначених стипендій творчим працівник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суджених премій в галузі культур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4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 ефективності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редні витрати на реалізацію одного заходу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едні витрати на виплату стипендії одному стипендіа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виплату однієї прем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14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 якості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спрямованих на  реалізацію місцевих програм розвит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 кількості жителів області, що братимуть участь у  культурно-мистецьких заход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</w:t>
        <w:tab/>
        <w:t>М.Борець</w:t>
      </w:r>
    </w:p>
    <w:sectPr>
      <w:footerReference w:type="default" r:id="rId5"/>
      <w:type w:val="nextPage"/>
      <w:pgSz w:orient="landscape" w:w="16838" w:h="11906"/>
      <w:pgMar w:left="851" w:right="851" w:gutter="0" w:header="0" w:top="54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1185"/>
      </w:pPr>
      <w:rPr/>
    </w:lvl>
    <w:lvl w:ilvl="1">
      <w:start w:val="4"/>
      <w:numFmt w:val="decimal"/>
      <w:lvlText w:val="%1.%2."/>
      <w:lvlJc w:val="left"/>
      <w:pPr>
        <w:tabs>
          <w:tab w:val="num" w:pos="1725"/>
        </w:tabs>
        <w:ind w:left="172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2265"/>
        </w:tabs>
        <w:ind w:left="2265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2805"/>
        </w:tabs>
        <w:ind w:left="2805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3345"/>
        </w:tabs>
        <w:ind w:left="3345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pelle">
    <w:name w:val="spell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imesNewRoman14">
    <w:name w:val="Times New Roman 14 пт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59:00Z</dcterms:created>
  <dc:creator>1</dc:creator>
  <dc:description/>
  <cp:keywords/>
  <dc:language>en-US</dc:language>
  <cp:lastModifiedBy>Makoviychuk</cp:lastModifiedBy>
  <cp:lastPrinted>2016-12-23T11:05:00Z</cp:lastPrinted>
  <dcterms:modified xsi:type="dcterms:W3CDTF">2016-12-23T09:05:00Z</dcterms:modified>
  <cp:revision>126</cp:revision>
  <dc:subject/>
  <dc:title>Затверджено</dc:title>
</cp:coreProperties>
</file>